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76720</w:t>
            </w:r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25х4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D0900E-3096-4E0D-ADF6-E09713935A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4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